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53400</wp:posOffset>
            </wp:positionH>
            <wp:positionV relativeFrom="paragraph">
              <wp:posOffset>-695325</wp:posOffset>
            </wp:positionV>
            <wp:extent cx="428625" cy="533400"/>
            <wp:effectExtent l="0" t="0" r="0" b="0"/>
            <wp:wrapTight wrapText="bothSides">
              <wp:wrapPolygon edited="0">
                <wp:start x="-944" y="0"/>
                <wp:lineTo x="-944" y="20819"/>
                <wp:lineTo x="22064" y="20819"/>
                <wp:lineTo x="22064" y="0"/>
                <wp:lineTo x="-94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8450</wp:posOffset>
            </wp:positionH>
            <wp:positionV relativeFrom="paragraph">
              <wp:posOffset>-695325</wp:posOffset>
            </wp:positionV>
            <wp:extent cx="638175" cy="47625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695325</wp:posOffset>
            </wp:positionV>
            <wp:extent cx="828675" cy="55245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05450</wp:posOffset>
            </wp:positionH>
            <wp:positionV relativeFrom="paragraph">
              <wp:posOffset>-581025</wp:posOffset>
            </wp:positionV>
            <wp:extent cx="847725" cy="36195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4"/>
          <w:szCs w:val="24"/>
        </w:rPr>
        <w:t>Personalised Learning Plan (PLP)</w:t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t xml:space="preserve"> 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290"/>
        <w:gridCol w:w="3435"/>
        <w:gridCol w:w="1675"/>
        <w:gridCol w:w="687"/>
        <w:gridCol w:w="2362"/>
        <w:gridCol w:w="2363"/>
      </w:tblGrid>
      <w:tr>
        <w:trPr/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Student Name:  M.D. 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lass: Kindergarten</w:t>
            </w:r>
          </w:p>
        </w:tc>
      </w:tr>
      <w:tr>
        <w:trPr/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Educational Planning Team:</w:t>
            </w:r>
            <w:r>
              <w:rPr>
                <w:rFonts w:cs="Century Gothic" w:ascii="Century Gothic" w:hAnsi="Century Gothic"/>
              </w:rPr>
              <w:t xml:space="preserve"> Teacher, AEW, Learning Support Teacher, Diocesan Staff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825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15pt;margin-top:0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6630</wp:posOffset>
                      </wp:positionH>
                      <wp:positionV relativeFrom="paragraph">
                        <wp:posOffset>82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3300" stroked="t" o:allowincell="t" style="position:absolute;margin-left:176.9pt;margin-top:0.65pt;width:8.95pt;height:8.95pt;mso-wrap-style:none;v-text-anchor:middle">
                      <v:fill o:detectmouseclick="t" type="solid" color2="#66cc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</w:rPr>
              <w:t xml:space="preserve">Parent consultation: </w:t>
            </w:r>
            <w:r>
              <w:rPr>
                <w:rFonts w:cs="Century Gothic" w:ascii="Century Gothic" w:hAnsi="Century Gothic"/>
              </w:rPr>
              <w:t xml:space="preserve">           Yes      </w:t>
            </w:r>
            <w:r>
              <w:rPr>
                <w:rFonts w:cs="Century Gothic" w:ascii="Century Gothic" w:hAnsi="Century Gothic"/>
                <w:b/>
              </w:rPr>
              <w:t xml:space="preserve">     No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139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9"/>
              <w:gridCol w:w="239"/>
              <w:gridCol w:w="968"/>
              <w:gridCol w:w="239"/>
              <w:gridCol w:w="944"/>
              <w:gridCol w:w="239"/>
              <w:gridCol w:w="900"/>
              <w:gridCol w:w="269"/>
              <w:gridCol w:w="946"/>
              <w:gridCol w:w="236"/>
              <w:gridCol w:w="3"/>
              <w:gridCol w:w="599"/>
              <w:gridCol w:w="3"/>
              <w:gridCol w:w="580"/>
              <w:gridCol w:w="1172"/>
              <w:gridCol w:w="587"/>
              <w:gridCol w:w="1174"/>
              <w:gridCol w:w="588"/>
              <w:gridCol w:w="1174"/>
              <w:gridCol w:w="588"/>
              <w:gridCol w:w="1176"/>
              <w:gridCol w:w="3"/>
            </w:tblGrid>
            <w:tr>
              <w:trPr>
                <w:trHeight w:val="234" w:hRule="atLeast"/>
              </w:trPr>
              <w:tc>
                <w:tcPr>
                  <w:tcW w:w="63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entury Gothic" w:ascii="Century Gothic" w:hAnsi="Century Gothic"/>
                      <w:b/>
                    </w:rPr>
                    <w:t>Current Learning Support e.g. LST, IEP, RR</w:t>
                  </w:r>
                </w:p>
              </w:tc>
              <w:tc>
                <w:tcPr>
                  <w:tcW w:w="60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70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Attendance (Absences per Term)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6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14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13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15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4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ocus Area/ Time Fram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yllabus Outcom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MART goal(s)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aching Approache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 Strategie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sources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tter Identificatio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ght word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S1.5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crease reading level from level 1 to level 2, by the end of week 5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crease letter identification from 45/54 letters to 52/54 letters, by the end of the term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crease sight word knowledge to 10 words, by the end of term three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irst Steps Reading (Conventions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Running Record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Letter Identification (Marie Clay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irst Steps Reading (Conventions)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ent voice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does the student hope to achieve at the end of the timeframe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udent Target:</w:t>
            </w:r>
          </w:p>
        </w:tc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P Review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Was the SMART goal achieved?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y/Why not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ere to next?</w:t>
            </w:r>
          </w:p>
        </w:tc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2:22:00Z</dcterms:created>
  <dc:creator>merindah.wilson</dc:creator>
  <dc:description/>
  <cp:keywords/>
  <dc:language>en-US</dc:language>
  <cp:lastModifiedBy>admin</cp:lastModifiedBy>
  <dcterms:modified xsi:type="dcterms:W3CDTF">2010-10-27T23:48:00Z</dcterms:modified>
  <cp:revision>4</cp:revision>
  <dc:subject/>
  <dc:title>Personalised Learning Plan (PLP) </dc:title>
</cp:coreProperties>
</file>